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NLEITUNG ZUR SEQUENZER-SOFTWARE FÜR ELKA X/C 1000/20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UNDSÄTZLI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quenzersongs benötigen Platz im RAM-Speicher des Keyboards. Wenn Sie neue Songs einladen, werden Songs, die sich bereits im RAM-Speicher befinden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icht automatis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gelöscht. Also kann es passieren, daß beim Einladen eines Sequenzersongs irgendwann die Meldung im Display erscheint: „Not enough space in memory“. Da bleibt Ihnen leider nichts anderes übrig, als Platz im RAM-Speicher zu schaffen, indem Sie alte Songs aus dem Speicher löschen. Ein enormer Vorteil ist, wenn Ihr Keyboard-RAM-Speicher über eine Speichererweiterung verfüg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URZANLEITUNG ZUM EINLADEN DER SEQUENZERSONGS IN ELKA-ORGEL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Diskette einlegen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Tas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etätigen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Files)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NEXT  PAGE bis "Dir" erscheint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F3 (Dir) es erscheint nun der Name der Diskette (zB ELKASQNZ.001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wie die freie Speicherkapazität der Diskette in kByt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mit F5 (OK) bestätigen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mi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Select) die gewünschte Datei aufrufen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Copy-&gt;)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OK)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OK) Display: "Disk is momentarily busy" (dauert etwa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- Der Kopiervorgang ist abgeschlossen, sobald wieder das Ausgangsdisplay erscheint. </w:t>
        <w:br/>
        <w:t xml:space="preserve">Taster NORMAL verläßt die Programmierebene.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r betreffende Sequenzersong kann nun in der Sequenzersektion abgespielt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Zum Einladen der nächsten Datei von der Diskette brauch das Inhaltsverzeichnis der Diskette nicht mehr aufgerufen werden. Also einfach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EDIT - F4 - NEXT PAGE - F1 - F2 - F5 - F5 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Viel Spaß !!!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NSTRUCTIONS FOR SEQUENCINGSONGS FOR ELKA X/C 1000/20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NDAMENT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quenzingsongs needs enough RAM-space in the keyboard-memory. Please pay attention: If you load new sequences old sequences will not be deleted automatical. So it can happened that while transfering of a sequencingsong appears following message: „Not enough space in memory“. Then you have no choice but to make free space in the RAM-memory by deleting or removing old songs off the memory. A huge benefit is, if your keyboard is fitted out with a memory extensio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TRUCTIONS TO LOAD THE SEQUENCING-FILES INTO ELKA-ORGA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  <w:tab/>
        <w:t>Insert floppy dis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  <w:tab/>
        <w:t xml:space="preserve">Press ke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IT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Files)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  <w:tab/>
        <w:t>NEXT  PAGE until "Dir" appears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  <w:tab/>
        <w:t>F3 (Dir) now it appears the name of the disc (e.g. ELKASQNZ.001)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 soon as the free capacity of the disc in kbyte</w:t>
      </w:r>
    </w:p>
    <w:p>
      <w:pPr>
        <w:pStyle w:val="Normal"/>
        <w:bidi w:val="0"/>
        <w:ind w:firstLine="709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  <w:tab/>
        <w:t>confirm with F5 (OK)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  <w:tab/>
        <w:t xml:space="preserve">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Select) select the requested fil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Copy-&gt;)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OK)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-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OK) display shows: " Disk is momentarily busy" (takes some time)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- </w:t>
        <w:tab/>
        <w:t xml:space="preserve">The copy proceeding has finished, if you see the start-display-informations. </w:t>
        <w:br/>
        <w:t xml:space="preserve">Key NORMAL leaves the program-level.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requested sequencingsong can now be played from the sequencing-se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 load the next file from disk it is not necessary to call the directory aga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nly push the following keys: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EDIT - F4 - NEXT PAGE - F1 - F2 - F5 - F5 -</w:t>
        <w:b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Have Fun !!!------------------------------------------------------------------------------------------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